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sub_2000"/>
      <w:bookmarkEnd w:id="0"/>
      <w:r>
        <w:rPr>
          <w:rFonts w:cs="Times New Roman" w:ascii="Times New Roman" w:hAnsi="Times New Roman"/>
          <w:sz w:val="24"/>
          <w:szCs w:val="24"/>
        </w:rPr>
        <w:t>43. Дополнить приложением 40 следующего содержания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Приложение 4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7 год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субвенций между местными бюджетами на выплату компенс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одительской платы за содержание ребенка в муниципаль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х учреждениях, реализующих основную общеобразовательну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у дошкольного образования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rPr/>
      </w:pPr>
      <w:bookmarkStart w:id="1" w:name="sub_2000"/>
      <w:bookmarkEnd w:id="1"/>
      <w:r>
        <w:rPr>
          <w:sz w:val="24"/>
          <w:szCs w:val="24"/>
        </w:rPr>
        <w:t>Объем субвенции, предоставляемой бюджету муниципального района (городского округа)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(далее –  субвенция), определяется из расче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 процентов среднего размера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– на первого ребен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0 процентов среднего размера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– на второго ребен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0 процентов среднего размера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– на третьего и последующих детей в семь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мер субвенции определяется по следующей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х (0,2 х 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+ 0,5 х 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+ 0,7 х 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х 11 мес., гд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размер субвен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му муниципальному району (городскому округу);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средний размер родительской платы за содержание ребенка в              муниципальных образовательных учреждениях, реализующих  основную   общеобразовательную программу   дошкольного   образования, сложившийся п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му муниципальному району (городскому округу), в месяц;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количество   в   семьях    первых    детей,    посещающих                муниципальные образовательные учреждения,  реализующие основную   общеобразовательную программу дошкольного образования,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ом муниципальном районе (городском округе);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количество   в   семьях    вторых    детей,    посещающих                муниципальные     образовательные учреждения,  реализующие   основную   общеобразовательную программу дошкольного образования,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ом муниципальном районе (городском округе);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количество  в  семьях  третьих   и     последующих детей,             посещающих      муниципальные образовательные    учреждения,    реализующие    основную общеобразовательную программу дошкольного образования,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ом муниципальном районе (городском округе);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1 мес. – средняя    посещаемость    детьми муниципальных  образовательных  учреждений,   реализующих основную   общеобразовательную   программу    дошкольного образования,  с  учетом  пропусков  по  болезни,  отпуска родителей и др.".</w:t>
      </w:r>
    </w:p>
    <w:sectPr>
      <w:footerReference w:type="default" r:id="rId2"/>
      <w:type w:val="nextPage"/>
      <w:pgSz w:w="11906" w:h="16838"/>
      <w:pgMar w:left="1134" w:right="850" w:gutter="0" w:header="0" w:top="1440" w:footer="720" w:bottom="1440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9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1.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3:02:00Z</dcterms:created>
  <dc:creator>1</dc:creator>
  <dc:description/>
  <dc:language>en-US</dc:language>
  <cp:lastModifiedBy>Оразова</cp:lastModifiedBy>
  <cp:lastPrinted>2007-04-24T18:41:00Z</cp:lastPrinted>
  <dcterms:modified xsi:type="dcterms:W3CDTF">2007-06-05T13:03:00Z</dcterms:modified>
  <cp:revision>13</cp:revision>
  <dc:subject/>
  <dc:title>Методика</dc:title>
</cp:coreProperties>
</file>